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național de Bacalaureat 2025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Declar pe propria răspundere că subiectul primit este cel corespunzător disciplinei la care m-am înscris.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Elevii confirmă primirea tipului de subiect corespunzător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5-05-16T11:53:00Z</dcterms:modified>
  <cp:revision>12</cp:revision>
  <dc:subject/>
  <dc:title>INSPECTORATUL ŞCOLAR JUDEŢEAN MUREŞ</dc:title>
</cp:coreProperties>
</file>